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22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WELDOLET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6120"/>
        <w:gridCol w:w="1728"/>
        <w:gridCol w:w="1728"/>
        <w:gridCol w:w="54"/>
      </w:tblGrid>
      <w:tr>
        <w:trPr>
          <w:trHeight w:val="891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6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3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3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3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3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3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2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position w:val="-34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TANDARD DE FIRMĂ - STD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855" w:hRule="exac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iametru [in] teava de asezare x Diametru [in] teava de racordare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0”x2”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12”x2”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Grosimea tevii de asezare si a tevii de racordare [mm]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7,1 x 7,1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7,1 x 7,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antitate / [buc]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7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3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Tip 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Redus STD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53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NH   SR EN 10222/4-201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Forjat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position w:val="-34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Tolerante conform </w:t>
            </w:r>
          </w:p>
        </w:tc>
        <w:tc>
          <w:tcPr>
            <w:tcW w:w="3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 xml:space="preserve">STANDARD DE FIRMĂ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4.</w:t>
            </w:r>
          </w:p>
        </w:tc>
        <w:tc>
          <w:tcPr>
            <w:tcW w:w="9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REMARKS / OBSERVATII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b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9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2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9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9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19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Char2">
    <w:name w:val=" Char2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3T12:42:00Z</cp:lastPrinted>
  <dcterms:modified xsi:type="dcterms:W3CDTF">2018-08-23T09:42:00Z</dcterms:modified>
  <cp:revision>174</cp:revision>
  <dc:subject/>
  <dc:title>AUTOSTRADA TRANSILVANIA</dc:title>
</cp:coreProperties>
</file>